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48"/>
          <w:szCs w:val="28"/>
        </w:rPr>
      </w:pPr>
      <w:r>
        <w:rPr>
          <w:b/>
          <w:color w:val="000000"/>
          <w:sz w:val="4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 августа 2022 г.                                                                                                       № 58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360"/>
        <w:rPr>
          <w:rFonts w:eastAsia="Calibri"/>
          <w:color w:val="000000"/>
          <w:w w:val="102"/>
          <w:sz w:val="26"/>
          <w:szCs w:val="26"/>
          <w:lang w:eastAsia="en-US"/>
        </w:rPr>
      </w:pPr>
      <w:r>
        <w:rPr>
          <w:rFonts w:eastAsia="Calibri"/>
          <w:color w:val="000000"/>
          <w:w w:val="102"/>
          <w:sz w:val="26"/>
          <w:szCs w:val="26"/>
          <w:lang w:eastAsia="en-US"/>
        </w:rPr>
      </w:r>
    </w:p>
    <w:p>
      <w:pPr>
        <w:pStyle w:val="Standarduse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городского округа город Чкаловск Нижегородской области от 29.05.2017 № 38 «Об утверждении реестра должностей муниципальной службы в органах местного самоуправления городского округа город Чкаловск Нижегородской области»</w:t>
      </w:r>
    </w:p>
    <w:p>
      <w:pPr>
        <w:pStyle w:val="Standarduse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user"/>
        <w:autoSpaceDE w:val="false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частью 2 статьи 5 Закона Нижегородской области от 03.08.2007 N 99-З «О муниципальной службе в Нижегородской области», Совет депутатов </w:t>
      </w:r>
      <w:r>
        <w:rPr>
          <w:b/>
          <w:bCs/>
          <w:sz w:val="26"/>
          <w:szCs w:val="26"/>
        </w:rPr>
        <w:t>решил:</w:t>
      </w:r>
    </w:p>
    <w:p>
      <w:pPr>
        <w:pStyle w:val="Standarduser"/>
        <w:autoSpaceDE w:val="false"/>
        <w:spacing w:lineRule="auto" w:line="360" w:before="12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решение Совета депутатов городского округа город Чкаловск Нижегородской области от 29.05.2017 № 38 «Об утверждении реестра должностей муниципальной службы в органах местного самоуправления городского округа город Чкаловск Нижегородской области» следующие изменения:</w:t>
      </w:r>
    </w:p>
    <w:p>
      <w:pPr>
        <w:pStyle w:val="Normal"/>
        <w:spacing w:lineRule="auto" w:line="360"/>
        <w:ind w:right="28" w:firstLine="737"/>
        <w:jc w:val="both"/>
        <w:rPr>
          <w:sz w:val="26"/>
          <w:szCs w:val="26"/>
        </w:rPr>
      </w:pPr>
      <w:r>
        <w:rPr>
          <w:sz w:val="26"/>
          <w:szCs w:val="26"/>
        </w:rPr>
        <w:t>1) в наименовании слово «реестра» исключить;</w:t>
      </w:r>
    </w:p>
    <w:p>
      <w:pPr>
        <w:pStyle w:val="Normal"/>
        <w:spacing w:lineRule="auto" w:line="360"/>
        <w:ind w:right="28" w:firstLine="7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части 1 слова «реестр должностей» заменить словом «должности»; 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еестр должностей муниципальной службы в органах местного самоуправления городского округа город Чкаловск Нижегородской области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Должности муниципальной службы в органах местного самоуправления городского округа город Чкаловск Нижегородской области</w:t>
      </w:r>
    </w:p>
    <w:p>
      <w:pPr>
        <w:pStyle w:val="ConsPlus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Часть I. ДОЛЖНОСТИ МУНИЦИПАЛЬНОЙ СЛУЖБЫ В ПРЕДСТАВИТЕЛЬНЫХ ОРГАНАХ ГОРОДСКОГО ОКРУГ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лавные должности муниципальной службы (группа 4)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редставительного органа городского округ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ршие должности муниципальной службы (группа 2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первой категории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второй категор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Часть II. ДОЛЖНОСТИ МУНИЦИПАЛЬНОЙ СЛУЖБЫ В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СКОГО ОКРУГА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ысшие должности муниципальной службы (группа 5)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городского округа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(отдела) администрации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лавные должности муниципальной службы (группа 4)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администрации городского округа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(заведующий) отдела администрации городского округа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администрации городского округа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(заведующего) отдела администрации городского округа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территориального отдела администрации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едущие должности муниципальной службы (группа 3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мощник (советник) главы муниципального образования городского округа 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территориального отдела администрации городского округа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(заведующий) территориального сектора администрации городского округа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(заведующий) сектора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ршие должности муниципальной службы (группа 2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ладшие должности муниципальной службы (группа 1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первой категории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второй категории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»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 Обнародовать настоящее решение путем размещения его текста в МБУК «Централизованная библиотечная система» городского округа город Чкаловск Нижегородской области и на официальном сайте в информационно-телекоммуникационной сети «Интернет» http://www.gorodchkalovsk.ru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решение вступает в силу со дня его обнародования.</w:t>
      </w:r>
    </w:p>
    <w:p>
      <w:pPr>
        <w:pStyle w:val="Normal"/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Председатель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овета депутатов                                                                                       Ф.М.Фарбер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Глава местного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самоуправления                                                                                        А.Г. Кудряшов    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360"/>
        <w:rPr>
          <w:rFonts w:eastAsia="Calibri"/>
          <w:w w:val="102"/>
          <w:sz w:val="26"/>
          <w:szCs w:val="26"/>
          <w:lang w:val="en-US" w:eastAsia="en-US"/>
        </w:rPr>
      </w:pPr>
      <w:r>
        <w:rPr>
          <w:rFonts w:eastAsia="Calibri"/>
          <w:w w:val="102"/>
          <w:sz w:val="26"/>
          <w:szCs w:val="26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27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48:00Z</dcterms:created>
  <dc:creator>Плетнев Вадим Николаевич</dc:creator>
  <dc:description/>
  <cp:keywords/>
  <dc:language>en-US</dc:language>
  <cp:lastModifiedBy>Ольга</cp:lastModifiedBy>
  <cp:lastPrinted>2022-08-16T08:38:00Z</cp:lastPrinted>
  <dcterms:modified xsi:type="dcterms:W3CDTF">2022-08-19T07:27:00Z</dcterms:modified>
  <cp:revision>36</cp:revision>
  <dc:subject/>
  <dc:title>Верхне-Волжское бассейновое водное управление</dc:title>
</cp:coreProperties>
</file>